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4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2399261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МУНИЦИПАЛЬНОЕ ДОШКОЛЬНОЕ ОБРАЗОВАТЕЛЬНОЕ УЧРЕЖДЕНИЕ "ДЕТСКИЙ САД № 20"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06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Благодарненского городского округ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7705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униципальное дошкольное образовательное учреждение «Детский сад № 20» находится по адресу: Ставропольский край, с.Бурлацкое, ул.Красная, д.207. Действует на основании Устава.МДОУ «ДС №20» обеспечивает воспитание, обучение и оздоровление детей дошкольного возраста. Основными задачами является: охрана жизни и укрепление здоровья детей, обеспечение интеллектуального и физического развития ребенка, создание оптимальных условий для организации воспитательной и оздоровительной работы с детьми, взаимодействие с семьей для полноценного развития ребенка. МДОУ «ДС № 20» находится на централизованном бухгалтерском обслуживании в МУ «Межведомственный учетный центр». Все операции проводимые учреждением оформляются первичными документами.Бюджетный учет в учреждении осуществляется в соответствии с Федеральным законом РФ № 402н «О бухгалтерском учете», приказом Министерства финансов РФ № 157н от 01.12.2010г. «Об утверждении Единого плана счетов бухгалтерского учета», приказом Министерства финансов РФ от 12.10.2012г. №134н «О внесении изменений в приказ Министерства Финансов РФ от 01.12.2010г. №157н». Лицевые счета открыты в органе Федерального казначейства СК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редняя численность работников в МДОУ «ДС № 20» составляет 15,9 штатных единиц, из них 4,4 - педагогические работники. Средняя заработная плата в 2023 году составила – 26 204,40 руб., в том числе педагогических работников - 28 564,39 руб.  По состоянию на 01.01.2024 года на балансе МДОУ «ДС № 20» числятся материальные запасы на сумму – 225 718,24 руб., основные средства – 3 296 711,78 руб. Балансовая стоимость непроизводственных активов составила - 685 160,56 руб.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2023 год были утверждены бюджетные назначения на общую сумму  8 913 641,53  руб., кассовое исполнение – 8 825 295,71  руб., остаток средств составил - 88 345,82 руб.,это - 99,00%. На выплаты гос.гарантий на реализацию прав на получение общедоступного бесплатного дошкольного образования были выделены из краевого бюджета средства в сумме - 2 915 940,41  руб., кассовое исполнение – 2 915 916,19   руб., что составило 99,99%.  Из местного бюджета были выделены средства на содержание МДОУ «ДС № 20» в сумме 5 440 833,72  руб., кассовый расход – 5 393 479,45  руб., что составило 99,13%. Остаток средств составил 47 354,27 руб., в связи с экономией по коммунальным услугам и  заработной плате. Мероприятия по повышению уровня пожарной безопасности - 66 750,06   руб., исполнено в полном объеме 100,00%.  Обеспечение антитеррористической защиты и охраны объектов муниципальной собственности 104 723,06 руб., исполнено в полном объеме 100,00%. Охрана семьи и детства - 131 950,00 руб., кассовый расход - 90 982,67., что составило 68,95%.  На 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в сельских населенных пунктах, рабочих поселках (поселках городского типа) было выделено - 320 194,34   руб.,  кассовый расход составил - 320 194,34  руб., исполнено в полном объеме.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01.01.2024 года дебиторская задолженность составила 679,40 руб., кредиторская задолженность 58 913,65 руб. - счета на услуги ПАО  Ростелеком, Публичное  акционерное общество  Ставропольэнергосбыт, АО  Газпром газораспределение Ставрополь, ООО  Газпром межрегионгаз Ставрополь, Государственное унитарное предприятие Ставропольского края  Ставрополькрайводоканал, Общество с ограниченной ответственностью  Центр гигиены  СК  (ООО  Центр гигиены СК 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е исполненные принятые денежные обязательства на 01.01.2024 г. составили 58 913,65 руб., что соответствует сумме кредиторской задолженности, отраженной в форме 0503169 «Сведения о дебиторской и кредиторской задолженности»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сроченной дебиторской и кредиторской задолженности нет.   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виду отсутствия числовых значений показателей в состав бюджетной отчетности не включены следующие формы отчетности: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(0503171) - Сведения о финансовых вложениях ПБС, АИФ дефицита бюджет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(0503172) - Сведения о государственном (муниципальном) долге, предоставленных бюджетных кредитах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(0503173) - Сведения об изменении остатков валюты баланса. Средства во временном распоряжени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(0503174) -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(0503190) - Сведения о вложениях в объект недвижимого имущества, объект незавершенного строительств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(0503296) - Сведения об исполнении судебных решений по денежным обязательствам бюджет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(0503125) - Справка по консолидируемым расчета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(0503184) - Справка о суммах консолидируемых поступлений, подлежащих зачислению на счет бюджет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(0503128-НП) - Отчет о бюджетных обязательствах (по национальным проекта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(0503166) - Сведения об исполнении мероприятий в рамках целевых програм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(R26_12) - Информация об обязательствах по контрактам исполненным, но неоплаченным в установленные сроки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ВЕДУЮЩИЙ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огданова Елена Александ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меститель директора –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ормозова Виктория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41F0C7040EB6028E5D142AAD3EF9F523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Тормозова Виктория Серге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2.02.2024 по 27.04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уссак Ирина Викто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5BDAD7482743B190598535B6AAC3E7D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Пруссак Ирина Викто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2.02.2024 по 27.04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меститель директора –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ормозова Виктория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41F0C7040EB6028E5D142AAD3EF9F523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Тормозова Виктория Серге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2.02.2024 по 27.04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5 январ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17"/>
      <w:bookmarkStart w:id="6" w:name="__bookmark_17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о правовом основании ее возникновения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рреспонденция счетов бюджетного учета, утвержденная субъектом учета (централизованной бухгалтерии)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0503166; 0503387; 0503128-НП; 0503296; 0503168К; 0503173_3; 0503167; 0503125; 0503173_1; 0503174; 0503171; 0503190; 0503128N; 0503178_1; 0503169_Р; 0503172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